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365457675"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91719108"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636985170"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